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ЬШЕКОСУЛЬ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декабря 2023 года                                                                     № 32-1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осульского сельского</w:t>
      </w:r>
    </w:p>
    <w:p>
      <w:pPr>
        <w:pStyle w:val="Normal"/>
        <w:rPr/>
      </w:pPr>
      <w:r>
        <w:rPr>
          <w:sz w:val="28"/>
          <w:szCs w:val="28"/>
        </w:rPr>
        <w:t>Совета депутатов от 26.12.2022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1-115 «О бюджете сельсовета</w:t>
      </w:r>
    </w:p>
    <w:p>
      <w:pPr>
        <w:pStyle w:val="Normal"/>
        <w:rPr/>
      </w:pPr>
      <w:r>
        <w:rPr>
          <w:sz w:val="28"/>
          <w:szCs w:val="28"/>
        </w:rPr>
        <w:t>на 2023 год и плановый период 2024-202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косуль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>внести в Решение сельского Совета депутатов «О бюджете сельсовета на 2023 год и плановый период 2024-2025 годов» от 26.12.2022г. № 21-115 следующие изменения и дополнения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нкт 1 «Основные параметры бюджета сельсовета» изложить в следующей редакции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1. Утвердить бюджет сельсовета на 2023 год по доходам в сумме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 916,6 тыс. рублей и расходам в сумме 22 311,1 тыс. рублей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1.2. Утвердить бюджет сельсовета на 2023 год по текущим расходам в сумме 22 311,1 тыс. руб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1.3. Утвердить источники внутреннего финансирования дефицита бюджета сельсовета на 2023 год согласно приложению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я 1,2, 3,4, 5 к Решению от 26.12.2022г № «О бюджете сельсовета на 2023 год и плановый период 2024-2025 годов» изложить в новой редакции согласно приложениям 1, 2, 3, 4, 5 к настоящему Решению.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3. Настоящее Решение подлежит опубликованию в общественно-политической газете «Земля боготольская».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4. Решение вступает в силу в день, следующим за днем, его подписани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, возложить на постоянную комиссию 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по экономике и финансовым вопросам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ольшекосульского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И.Н. Однодворцева                ____________И.С. С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Oksana_Vladimirovna</cp:lastModifiedBy>
  <cp:lastPrinted>2023-10-06T10:36:00Z</cp:lastPrinted>
  <dcterms:modified xsi:type="dcterms:W3CDTF">2023-12-20T06:11:00Z</dcterms:modified>
  <cp:revision>98</cp:revision>
  <dc:subject/>
  <dc:title>Большекосульский сельский Совет депутатов</dc:title>
</cp:coreProperties>
</file>